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</w:t>
      </w:r>
    </w:p>
    <w:p>
      <w:pPr>
        <w:pStyle w:val="Heading1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                                                                                                   </w:t>
      </w:r>
      <w:r>
        <w:rPr>
          <w:i/>
          <w:iCs/>
          <w:sz w:val="22"/>
          <w:szCs w:val="22"/>
        </w:rPr>
        <w:t xml:space="preserve">miejscowość, data </w:t>
      </w:r>
    </w:p>
    <w:p>
      <w:pPr>
        <w:pStyle w:val="Heading1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Nr KSU.1- 3321/07/21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Załącznik Nr 1</w:t>
      </w:r>
    </w:p>
    <w:p>
      <w:pPr>
        <w:pStyle w:val="Heading3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FORMULARZ CENOWY-ROCZNE ZAPOTRZEBOWANIE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a ..................................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Nazwa Wykonawcy / siedziba  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NIP……………………., REGON……………………,  </w:t>
      </w:r>
    </w:p>
    <w:p>
      <w:pPr>
        <w:pStyle w:val="TextBody"/>
        <w:rPr/>
      </w:pPr>
      <w:r>
        <w:rPr/>
        <w:t>Przedstawia  zestawienie cenowe dla oferowanego przedmiotu zamówienia 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18"/>
        <w:gridCol w:w="851"/>
        <w:gridCol w:w="850"/>
        <w:gridCol w:w="1134"/>
        <w:gridCol w:w="993"/>
        <w:gridCol w:w="992"/>
        <w:gridCol w:w="1276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ortyment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. netto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 x cena jedn. 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wartość V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ducent/ marka oferowanego produktu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2"/>
                <w:szCs w:val="22"/>
              </w:rPr>
              <w:t>Proszek do prania typu Ariel a 1,5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oszek do szorowania typu Ajax a 0,45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łyn do naczyń typu Fairy a 0,9 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łyn do szyb typu Ajax a 0,5l 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łyn myjąco-dezynfekcyjny typu WC Sansed a 0,55 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n myjący odkamieniacz typu Cylit a 0,45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łyn dezynfekcyjny typu Domestos a 0,7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Żel myjący typu Ajax a 0,5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Mleczko do czyszczenia typu Cif Power Cream do łazienek 0,75l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Mleczko typu Cif sprey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łyn do mycia paneli typu Ludwig a 1l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ek do udrażniania rur kanal. Typu Kret granulki a 0,4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Środek do czyszczenia mebli typu Pronto spray a 250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a myjąca typu BHP a 0,5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tka zapachowa W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ek do prania wykładzin, odplamiacz typu Wanish a 1 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apier toaletowy, 2 warstwowy, 100% celuloza min.dł.20mb , szer.9,5cm op.A9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Ręczniki papierowe zz białe, a 4000 szt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ęczniki kuchenne a 2 szt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rwetki gastronomiczne a 500 szt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Worki na odpady LDPE 35 l a 50 szt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Worki na odpady LDPE 160 l a 10 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Worki na odpady LDPE 240 l a 10 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erki A-3 a 3 szt. z włókniny wiskozowej gramatura 160 g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erki podłogowe 50 x 60cm z włókniny wiskozowej gramatura 160 g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asowy środek w koncentracie do gruntownego mycia pomieszczeń i urządzeń sanitarn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u VOIGT PIKASAT VC 120 1l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łyn do mycia glazury, PCV, terakoty a 1l typu Tytan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GÓŁ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liczoną wartość z pozycji OGÓŁEM należy przenieść do formularza ofertoweg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miona i nazwiska, podpisy osób uprawnionych do reprezentowania wykonawc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         ………………………………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          ……………………………….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89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7:29:00Z</dcterms:created>
  <dc:creator>Marek Kisiel</dc:creator>
  <dc:description/>
  <cp:keywords/>
  <dc:language>en-US</dc:language>
  <cp:lastModifiedBy>ja</cp:lastModifiedBy>
  <cp:lastPrinted>2015-05-28T09:46:00Z</cp:lastPrinted>
  <dcterms:modified xsi:type="dcterms:W3CDTF">2021-06-08T09:08:00Z</dcterms:modified>
  <cp:revision>5</cp:revision>
  <dc:subject/>
  <dc:title/>
</cp:coreProperties>
</file>