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leży wymienić osoby występujące po stroni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>do kontaktów  z zamawiającym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>odpowiedzialne za wykonanie umow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color w:val="000000"/>
        </w:rPr>
        <w:t xml:space="preserve">pełnomocnik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color w:val="000000"/>
        </w:rPr>
      </w:pPr>
      <w:r>
        <w:rPr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2160"/>
        <w:gridCol w:w="41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Telefon kontaktowy / f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15:00Z</dcterms:created>
  <dc:creator>ja</dc:creator>
  <dc:description/>
  <cp:keywords/>
  <dc:language>en-US</dc:language>
  <cp:lastModifiedBy>ja</cp:lastModifiedBy>
  <dcterms:modified xsi:type="dcterms:W3CDTF">2023-03-09T06:29:00Z</dcterms:modified>
  <cp:revision>7</cp:revision>
  <dc:subject/>
  <dc:title/>
</cp:coreProperties>
</file>